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8945aa2;Yandex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